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8-2019 учебный год. 8 </w:t>
      </w:r>
      <w:r>
        <w:rPr>
          <w:bCs/>
          <w:sz w:val="28"/>
          <w:szCs w:val="28"/>
        </w:rPr>
        <w:t>класс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0,25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пусъем вераькон люкет – 0,2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    </w:t>
      </w:r>
      <w:r>
        <w:rPr>
          <w:rFonts w:cs="Times New Roman Udm" w:ascii="Times New Roman Udm" w:hAnsi="Times New Roman Udm"/>
          <w:sz w:val="26"/>
          <w:szCs w:val="26"/>
        </w:rPr>
        <w:t>1) бызьыны (бежать) – ворттыны, гонњыртыны, пегњы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серекъяны – мынекъяны, горы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котмыны – нюромыны, мускатыны (мускыт луыны), тютьмы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4) йќнаны – бурмыны, тупатскыны, катьяськы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5) нюлэс – тэль, сик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6) зол – кужмо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7) йыркур – вожпотон, лекъяськон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8) керетыны – даллашыны, эчешы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9) кенешыны – вераськы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10) веттаны – лэйкатыны, изьтын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Вылћ балл – 5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16"/>
          <w:szCs w:val="16"/>
        </w:rPr>
      </w:pPr>
      <w:r>
        <w:rPr>
          <w:rFonts w:cs="Times New Roman Udm" w:ascii="Times New Roman Udm" w:hAnsi="Times New Roman Udm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   </w:t>
      </w:r>
      <w:r>
        <w:rPr>
          <w:rFonts w:cs="Times New Roman Udm" w:ascii="Times New Roman Udm" w:hAnsi="Times New Roman Udm"/>
          <w:sz w:val="26"/>
          <w:szCs w:val="26"/>
        </w:rPr>
        <w:t>1) бубыли – бабочк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дуринчи – ос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њоз – кузнечик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4) майсы – шмель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5) муш – пчел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6) пыџ – блох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7) урбо – клоп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8) чонари – паук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9) вукарнан – стрекоз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10) лузь – слепень, овод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16"/>
          <w:szCs w:val="16"/>
        </w:rPr>
      </w:pPr>
      <w:r>
        <w:rPr>
          <w:rFonts w:cs="Times New Roman Udm" w:ascii="Times New Roman Udm" w:hAnsi="Times New Roman Udm"/>
          <w:b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16"/>
          <w:szCs w:val="16"/>
        </w:rPr>
      </w:pPr>
      <w:r>
        <w:rPr>
          <w:rFonts w:cs="Times New Roman Udm" w:ascii="Times New Roman Udm" w:hAnsi="Times New Roman Udm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7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малпам предложение понна – 4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5.</w:t>
      </w:r>
      <w:r>
        <w:rPr>
          <w:rFonts w:cs="Times New Roman Udm" w:ascii="Times New Roman Udm" w:hAnsi="Times New Roman Udm"/>
          <w:sz w:val="26"/>
          <w:szCs w:val="26"/>
        </w:rPr>
        <w:t xml:space="preserve"> Описание – со предметъёслэсь (адямиослэсь, пудо-животъёслэсь, пќйшуръёслэсь, корка пушлэсь, инкуазьлэсь но мукет) пќртэм тодметъёссэс, кулэлыксэс возьматыса веран. Описание типъем текстын кыџе? юанлы валэктон сёто. Радъяськемез: предмет сярысь огъя валэктон, предметлэн, солэн люкетэзлэн тодметъёсыз, предметэз дунъян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гожтэм текст понна – 6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гожтэм тодметъёс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6. </w:t>
      </w:r>
      <w:r>
        <w:rPr>
          <w:rFonts w:cs="Times New Roman Udm" w:ascii="Times New Roman Udm" w:hAnsi="Times New Roman Udm"/>
          <w:sz w:val="26"/>
          <w:szCs w:val="26"/>
        </w:rPr>
        <w:t>Мултэсэз валатон – элегия. Со лирика дћньысь жанр луэ, нош верос, басня но роман – эпос дћньысь жанръёс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Элегия – љожмыт мылкыдын гожтэм кылбур, кытын герой аслаз огназ луэмез, улонлэн љог ортчемез сярысь (философской пуштросэн) малпаське. 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3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Мултэссэ валатонэз шараям понна – 1 балл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Быръемез шонер валэктон понна – 1 балл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алатонлы шонер валэктон сётэм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7.</w:t>
      </w:r>
      <w:r>
        <w:rPr>
          <w:rFonts w:cs="Times New Roman Udm" w:ascii="Times New Roman Udm" w:hAnsi="Times New Roman Udm"/>
          <w:sz w:val="26"/>
          <w:szCs w:val="26"/>
        </w:rPr>
        <w:t xml:space="preserve"> Г. Верещагин – Ляльшур гурт; Н. Байтеряков – Варзи-Ятчи черкогурт; Р. Валишин – В. Тыхтем гурт; Ашальчи Оки – Алнаш черкогурт; В. Широбоков – Мукши гурт.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5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герњам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8. </w:t>
      </w:r>
      <w:r>
        <w:rPr>
          <w:sz w:val="26"/>
          <w:szCs w:val="26"/>
        </w:rPr>
        <w:t>П. Чернов. «Бектыш нюлэс буйга» повес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шальчи Оки. «Сюрес дурын» кылбу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. Петров. «Байгурезь йылысен» кылб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. Самсонов. «Арама кузя» веро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. Лужанин. «Кечтака но Бакча утись» басня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15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валэктон понна – 1 балл. </w:t>
      </w:r>
    </w:p>
    <w:p>
      <w:pPr>
        <w:pStyle w:val="Normal"/>
        <w:rPr>
          <w:rFonts w:ascii="Times New Roman Udm" w:hAnsi="Times New Roman Udm" w:eastAsia="Times New Roman Udm" w:cs="Times New Roman Udm"/>
          <w:sz w:val="26"/>
          <w:szCs w:val="26"/>
        </w:rPr>
      </w:pP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</w:rPr>
        <w:t>9.</w:t>
      </w:r>
      <w:r>
        <w:rPr>
          <w:rFonts w:cs="Times New Roman Udm" w:ascii="Times New Roman Udm" w:hAnsi="Times New Roman Udm"/>
        </w:rPr>
        <w:t xml:space="preserve"> Ужез дунъяку лыдэ басьтоно: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гожъясьчилэсь улон но гожъяськон сюрессэ усь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солэсь дунневаланзэ шарая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удмурт литератураын интызэ, туала вакытэ творчествоезлэсь кулэлыксэ  возьма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юанъёслы тодосчилэн синмыныз валэктонъёс гож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интервьюлы аспќртэмлыко ним сётэмез. </w:t>
      </w:r>
    </w:p>
    <w:p>
      <w:pPr>
        <w:pStyle w:val="Normal"/>
        <w:jc w:val="center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7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1</cp:lastModifiedBy>
  <cp:lastPrinted>2017-10-23T12:23:00Z</cp:lastPrinted>
  <dcterms:modified xsi:type="dcterms:W3CDTF">2018-10-30T07:31:00Z</dcterms:modified>
  <cp:revision>107</cp:revision>
  <dc:subject/>
  <dc:title>УДМУРТ ЭЛЬКУНЫСЬ ДЫШЕТОНЪЯ НО НАУКАЯ МИНИСТЕРСТВО</dc:title>
</cp:coreProperties>
</file>